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to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tonamepattern : (string -&gt; name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