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ASES_THEN : (term list list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all disjuncts of a theorem, choosing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, disjunct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[yl1;...;yln]} represent a list of variab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length zero or more, and {xl1,...,xln} each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zero or more variables, so that the variabl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yl1...yln} have the same types as the corresponding {x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ASES_THEN} expects such a list of variable lists, {[yl1;...;yln]},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 {f:thm-&gt;tactic}, and a disjunctiv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isjunct may be existenti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(?xl1.B1)  \/...\/  (?xln.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ach disjunct having the form {(?xi1 ... xim. Bi)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f} to the theorem obtained by introducing witness variables {y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s {xli} whose existence is asserted by each disjunc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({{Bi[yli/xli]}} |- Bi[yli/xli])}, produce the following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f ({{B1[yl1/xl1]}} |- B1[yl1/x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Bn[yln/xln]}} |- Bn[yln/x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X_CHOOSE_THEN [yl1;...;yln] f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{n}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X_CHOOSE_THEN [yl1;...;yln] 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with {X_CHOOSE_THEN}) if any {yli} has more vari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, or (with {SUBST}) if corresponding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 Failures may arise in the tactic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n invalid tactic is produced if any variabl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li} is free in the corresponding {Bi} or in {t}, or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hypothesis which is not alpha-convertible to an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?- (x MOD 2) &lt;= 1}, the following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lit into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?m. x = 2 * m) \/ (?m. x = (2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 {X_CASES_THEN [["n:num"];["n:num"]] 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= (2 * n) + 1}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= 2 * n}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L, X_CASES_THENL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