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WCAT(WORD l1,WORD l2) = WORD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