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rep b m. NWORD n frep b m = WORD(NLIST n frep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