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Y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left-hand and right-hand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1 = t2}, the inference rule {SYM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2 = 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UCE_CONV `12 * 1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 * 12 =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Y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44 = 12 *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SYM} rule requires the input theorem to be a simple equatio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such as outer universal quantifiers. To reverse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deeper inside theorems, you may use {GSYM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M, REFL,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