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950696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747921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979350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3388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081029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1699959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51628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038797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260085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63805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21369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