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098296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49247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73191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772142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769846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62146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962399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569095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215156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435984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162864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