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870062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877922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394392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187187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644432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4126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934236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839046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426156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468173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713526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