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62166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787507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55355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45007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652440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53206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73785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55477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35521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199156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43437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