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622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6867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2754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37155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3185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44733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49056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45447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22970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11635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89015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