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78115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8716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7075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89734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4896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69257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07841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37628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48889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1798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21343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