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0342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4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252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3854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