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88296482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4102639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