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09771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85921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