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62918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05195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