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063905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655921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540304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18653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