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9899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20205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1486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0851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