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547864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31339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90955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457943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