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679730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250330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470889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480789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