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319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7666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73992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0958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