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65169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24658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10303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88246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