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3586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3586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3586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3586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3586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3586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358627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3586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3586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358627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3586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3586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3586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3586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3586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3586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3586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3586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3586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3586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3586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3586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3586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3586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3586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3586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3586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3586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3586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3586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3586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3586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3586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35862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35862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3586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3586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35862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35862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