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48303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4830391"/>
      <w:bookmarkStart w:id="1" w:name="__Fieldmark__0_14848303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